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6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MT;Times New Roman" w:ascii="Arial Narrow" w:hAnsi="Arial Narrow"/>
          <w:color w:val="000000"/>
          <w:sz w:val="22"/>
          <w:szCs w:val="22"/>
        </w:rPr>
        <w:t xml:space="preserve">Na temelju članka </w:t>
      </w:r>
      <w:r>
        <w:rPr>
          <w:rFonts w:cs="Arial Narrow" w:ascii="Arial Narrow" w:hAnsi="Arial Narrow"/>
          <w:sz w:val="22"/>
          <w:szCs w:val="22"/>
        </w:rPr>
        <w:t xml:space="preserve">110. Zakona o proračunu („Narodne novine „  broj 87/08) i  članka  15. stavak 3. Odluke o izvršavanju Proračuna Grada Lepoglave za 2010. godinu(„Službeni vjesnik Varaždinske županije“ broj 51/09), Gradskom vijeću Grada </w:t>
      </w:r>
      <w:r>
        <w:rPr>
          <w:rFonts w:cs="Arial Narrow" w:ascii="Arial Narrow" w:hAnsi="Arial Narrow"/>
        </w:rPr>
        <w:t xml:space="preserve">i članka 22. Statuta Grada Lepoglave («Službeni vjesnik Varaždinske županije» broj 18/09 i 43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 prihvaćanju Izvješća o korištenju proračunske zaliha z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iječanj 2010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Gradsko vijeće Grada Lepoglave prihvaća Izvješće o korištenju proračunske zalihe za siječanj 2010. godin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ješće je prilog ovom Zaključku i čini njegov sastavni di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 med.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3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7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6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3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MT;Times New Roman" w:ascii="Arial Narrow" w:hAnsi="Arial Narrow"/>
          <w:color w:val="000000"/>
          <w:sz w:val="22"/>
          <w:szCs w:val="22"/>
        </w:rPr>
        <w:t xml:space="preserve">Na temelju članka </w:t>
      </w:r>
      <w:r>
        <w:rPr>
          <w:rFonts w:cs="Arial Narrow" w:ascii="Arial Narrow" w:hAnsi="Arial Narrow"/>
          <w:sz w:val="22"/>
          <w:szCs w:val="22"/>
        </w:rPr>
        <w:t xml:space="preserve">110. Zakona o proračunu („Narodne novine „  broj 87/08) i  članka  15. stavak 3. Odluke o izvršavanju Proračuna Grada Lepoglave za 2010. godinu(„Službeni vjesnik Varaždinske županije“ broj 51/09), Gradskom vijeću Grada </w:t>
      </w:r>
      <w:r>
        <w:rPr>
          <w:rFonts w:cs="Arial Narrow" w:ascii="Arial Narrow" w:hAnsi="Arial Narrow"/>
        </w:rPr>
        <w:t xml:space="preserve">i članka 22. Statuta Grada Lepoglave («Službeni vjesnik Varaždinske županije» broj 18/09 i 43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 prihvaćanju Izvješća o korištenju proračunske zaliha z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iječanj – veljača 2010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dsko vijeće Grada Lepoglave prihvaća Izvješće o korištenju proračunske zalihe za siječanj- veljača 2010. godin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ješće je prilog ovom Zaključku i čini njegov sastavni di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 med.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epoglava@lepoglava.hr" TargetMode="External"/><Relationship Id="rId7" Type="http://schemas.openxmlformats.org/officeDocument/2006/relationships/hyperlink" Target="mailto:lepoglava@lepoglava.h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8:00Z</dcterms:created>
  <dc:creator>PC</dc:creator>
  <dc:description/>
  <cp:keywords/>
  <dc:language>en-US</dc:language>
  <cp:lastModifiedBy>gvarga</cp:lastModifiedBy>
  <cp:lastPrinted>2010-03-23T09:16:00Z</cp:lastPrinted>
  <dcterms:modified xsi:type="dcterms:W3CDTF">2010-12-17T11:51:00Z</dcterms:modified>
  <cp:revision>23</cp:revision>
  <dc:subject/>
  <dc:title/>
</cp:coreProperties>
</file>